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2114056891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536101532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518261795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853978991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2043659121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558160286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